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4295"/>
      </w:tblGrid>
      <w:tr>
        <w:trPr/>
        <w:tc>
          <w:tcPr>
            <w:tcW w:w="85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adres nieruchomości*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ane dotyczące czynszów najmu lokali mieszkalnych nienależących do publicznego zasobu mieszkaniowego </w:t>
      </w:r>
      <w:r>
        <w:rPr>
          <w:rFonts w:cs="Arial" w:ascii="Arial" w:hAnsi="Arial"/>
          <w:sz w:val="20"/>
          <w:szCs w:val="20"/>
        </w:rPr>
        <w:t>za .... półrocze ...... rok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150"/>
        <w:gridCol w:w="1010"/>
        <w:gridCol w:w="1009"/>
        <w:gridCol w:w="1018"/>
        <w:gridCol w:w="1010"/>
        <w:gridCol w:w="1018"/>
        <w:gridCol w:w="1019"/>
        <w:gridCol w:w="1027"/>
        <w:gridCol w:w="1019"/>
        <w:gridCol w:w="1009"/>
        <w:gridCol w:w="930"/>
      </w:tblGrid>
      <w:tr>
        <w:trPr>
          <w:trHeight w:val="441" w:hRule="atLeast"/>
        </w:trPr>
        <w:tc>
          <w:tcPr>
            <w:tcW w:w="12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Stawki czynszu za 1 m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 powierzchni użytkowej lokalu**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udynek wybudowany w latach, przy uwzględnieniu jego stanu technicznego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wierzchnia lokal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tandard lokal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1918 r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9-4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6-197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1-200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o 2002 r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y***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br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br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br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br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br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***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iżej 40 m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 m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do 6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wyżej 60 m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80 m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wyżej 80 m</w:t>
            </w:r>
            <w:r>
              <w:rPr>
                <w:rFonts w:cs="Courier New" w:ascii="Courier New" w:hAnsi="Courier New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azwisko i imię lub nazwa zarządcy nieruchomości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.......................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dres</w:t>
      </w:r>
    </w:p>
    <w:p>
      <w:pPr>
        <w:pStyle w:val="Normal"/>
        <w:autoSpaceDE w:val="false"/>
        <w:spacing w:before="24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.......................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podpis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240" w:after="0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</w:t>
        <w:tab/>
        <w:t>podać nazwę gminy/dzielnicy oraz ulicy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-</w:t>
        <w:tab/>
        <w:t>stawkę czynszu oblicza się, dzieląc aktualny czynsz za dany lokal przez jego powierzchnię użytkową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</w:t>
        <w:tab/>
        <w:t>standard wysoki (wyposażenie w instalację centralnego ogrzewania oraz korzystna lokalizacja budynku)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</w:t>
        <w:tab/>
        <w:t>standard średni (wyposażenie w instalację centralnego ogrzewania, ale niekorzystna lokalizacja budynku lub brak instalacji centralnego ogrzewania)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</w:t>
        <w:tab/>
        <w:t>standard niski (brak instalacji wodociągowo-kanalizacyjnej)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 -</w:t>
        <w:tab/>
        <w:t>budynek wymaga remontu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left="994" w:hanging="9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****</w:t>
        <w:tab/>
        <w:t>stawka czynszu najniższa, 2) stawka czynszu najwyższa;</w:t>
      </w:r>
    </w:p>
    <w:p>
      <w:pPr>
        <w:pStyle w:val="Normal"/>
        <w:autoSpaceDE w:val="false"/>
        <w:ind w:left="9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jedna stawka czynszu w przypadku informacji tylko o jednej stawce czyns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36:00Z</dcterms:created>
  <dc:creator>teresa_k</dc:creator>
  <dc:description/>
  <cp:keywords/>
  <dc:language>en-US</dc:language>
  <cp:lastModifiedBy>teresa_k</cp:lastModifiedBy>
  <dcterms:modified xsi:type="dcterms:W3CDTF">2008-07-25T08:42:00Z</dcterms:modified>
  <cp:revision>3</cp:revision>
  <dc:subject/>
  <dc:title> </dc:title>
</cp:coreProperties>
</file>